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44.4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right="0" w:firstLine="708"/>
        <w:rPr>
          <w:rFonts w:ascii="Arial" w:hAnsi="Arial" w:cs="Arial"/>
          <w:b/>
          <w:b/>
          <w:color w:val="0000FF"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  <w:r>
        <w:rPr>
          <w:rFonts w:eastAsia="Arial"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Na Březince 1111/4, 150 00  Praha 5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tel. 603 963 092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>mikropraha@seznam.cz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  <w:tab/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</w:t>
      </w:r>
      <w:r>
        <w:rPr>
          <w:rFonts w:eastAsia="Arial" w:cs="Arial" w:ascii="Arial" w:hAnsi="Arial"/>
          <w:b/>
          <w:bCs/>
          <w:color w:val="0000FF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FF"/>
          <w:sz w:val="30"/>
          <w:szCs w:val="30"/>
        </w:rPr>
        <w:tab/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>ZÁKLADNÍ ŠKOL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>RAKOVSKÉHO 3136/1,  PRAHA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REKONSTRUKCE  ŠKOLNÍ KUCHYNĚ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 ZŠ RAKOVSKÉHO V PRAZE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</w:t>
      </w:r>
      <w:r>
        <w:rPr>
          <w:rFonts w:cs="Arial" w:ascii="Arial" w:hAnsi="Arial"/>
          <w:b/>
          <w:bCs/>
          <w:sz w:val="36"/>
          <w:szCs w:val="36"/>
        </w:rPr>
        <w:t xml:space="preserve"> D. TECHNICKÁ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STAVEBNÍK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Písková 830/25, 143 00 Praha 4 - Modř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>Říjen 2019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a) účel objektu</w:t>
      </w:r>
    </w:p>
    <w:p>
      <w:pPr>
        <w:pStyle w:val="Normal1"/>
        <w:suppressLineNumbers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sz w:val="20"/>
        </w:rPr>
        <w:t>Předmětem projektové dokumentace je rekonstrukce kuchyně ve 3.NP a navazující stavební úpravy v části 1.NP v budově Základní školy  v Rakovského ulici č. 3136/1 v Praze 12.</w:t>
      </w:r>
    </w:p>
    <w:p>
      <w:pPr>
        <w:pStyle w:val="Normal"/>
        <w:suppressLineNumbers/>
        <w:jc w:val="both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0"/>
          <w:u w:val="none"/>
        </w:rPr>
      </w:pPr>
      <w:r>
        <w:rPr>
          <w:rFonts w:cs="Arial" w:ascii="Arial" w:hAnsi="Arial"/>
          <w:bCs/>
          <w:sz w:val="20"/>
        </w:rPr>
        <w:t>Budova Základní školy se nachází v zastavěném území městské části Praha 12 – Modřanech   v katastrálním území Modřany na pozemku parc. č. 4400/88.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 w:val="false"/>
          <w:bCs/>
          <w:i w:val="false"/>
          <w:iCs w:val="false"/>
          <w:sz w:val="20"/>
          <w:u w:val="none"/>
        </w:rPr>
        <w:t>Využití budovy je shodné s názvem budovy, je zde umístěna Základní škola a v části budovy  Gymnasium.</w:t>
      </w: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Prostory ve 3.NP jsou využívány jako kuchyň s příslušenstvím, uvažované prostory v 1.NP jako sklady.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tovanvHTM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)  zásady architektonického, funkčního, dispozičního a výtvarného řešení</w:t>
      </w:r>
    </w:p>
    <w:p>
      <w:pPr>
        <w:pStyle w:val="Normal"/>
        <w:ind w:left="0" w:right="0"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>Vzhledem k charakteru stavby – rekonstrukce kuchyně ve 3.NP a navazující stavební úpravy v 1.NP se nemění architektonický vzhled budovy. Dojde pouze k rozšíření stávající nákladové rampy v 1.NP budovy. Drobné dispoziční změny ve 3.NP vychází z navržené rekonstrukce kuchyně a týkají se vlastní kuchyně a nového sociálního zařízení.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rmtovanvHTM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>c)  kapacity,  užitkové  plochy, obestavěné prostory, zastavěné plochy, orientace, osvětlení a oslunění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Veškeré hodnoty jako zastavěné plochy, obestavěný prostor atd. zůstávají stávající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ákladní koncepce provozu kuchyně předpokládá kapacitu do 1000 jídel v etapě č. 1. V případě potřeby je možnost navýšení kapacity až na 1200 jídel v etapě č.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rmtovanv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8000"/>
          <w:sz w:val="18"/>
        </w:rPr>
      </w:pPr>
      <w:r>
        <w:rPr>
          <w:rFonts w:cs="Arial" w:ascii="Arial" w:hAnsi="Arial"/>
          <w:b/>
          <w:bCs/>
          <w:sz w:val="24"/>
        </w:rPr>
        <w:t>d)  technické a konstrukční řešení objektu</w:t>
      </w:r>
    </w:p>
    <w:p>
      <w:pPr>
        <w:pStyle w:val="Normal1"/>
        <w:suppressLineNumbers/>
        <w:bidi w:val="0"/>
        <w:ind w:left="720" w:right="0" w:hanging="0"/>
        <w:jc w:val="both"/>
        <w:rPr>
          <w:rFonts w:ascii="Arial" w:hAnsi="Arial" w:cs="Arial"/>
          <w:b/>
          <w:b/>
          <w:color w:val="008000"/>
          <w:sz w:val="18"/>
        </w:rPr>
      </w:pPr>
      <w:r>
        <w:rPr>
          <w:rFonts w:cs="Arial" w:ascii="Arial" w:hAnsi="Arial"/>
          <w:b/>
          <w:color w:val="008000"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i/>
          <w:iCs/>
          <w:sz w:val="20"/>
          <w:u w:val="single"/>
        </w:rPr>
        <w:t>stavební řešení,</w:t>
      </w:r>
    </w:p>
    <w:p>
      <w:pPr>
        <w:pStyle w:val="Normal1"/>
        <w:suppressLineNumbers/>
        <w:bidi w:val="0"/>
        <w:ind w:left="72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18"/>
        </w:rPr>
        <w:t xml:space="preserve">a1. </w:t>
      </w:r>
      <w:r>
        <w:rPr>
          <w:rFonts w:cs="Arial" w:ascii="Arial" w:hAnsi="Arial"/>
          <w:b/>
          <w:color w:val="000000"/>
          <w:sz w:val="18"/>
          <w:u w:val="single"/>
        </w:rPr>
        <w:t>STAVEBNÍ PRŮZKUM</w:t>
      </w:r>
      <w:r>
        <w:rPr>
          <w:rFonts w:cs="Arial" w:ascii="Arial" w:hAnsi="Arial"/>
          <w:b/>
          <w:color w:val="000000"/>
          <w:sz w:val="20"/>
        </w:rPr>
        <w:t xml:space="preserve">     </w:t>
      </w:r>
    </w:p>
    <w:p>
      <w:pPr>
        <w:pStyle w:val="Normal1"/>
        <w:suppressLineNumbers/>
        <w:bidi w:val="0"/>
        <w:ind w:left="0" w:right="0" w:firstLine="567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 zahájením projekčních prací byl proveden průzkum, který slouží pro potřeby hlavního cíle této projektové dokumentace  a to Rekonstrukce kuchyně ve 3.NP budovy A</w:t>
      </w:r>
    </w:p>
    <w:p>
      <w:pPr>
        <w:pStyle w:val="Normal1"/>
        <w:suppressLineNumbers/>
        <w:bidi w:val="0"/>
        <w:ind w:left="0" w:right="0" w:firstLine="567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20"/>
        </w:rPr>
        <w:t>Na základě tohoto průzkumu byla zpracována Technická zpráva – přípravné práce rekapitulace,  která shrnuje záměr a cíle této projektové dokumentace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</w:rPr>
        <w:t>a</w:t>
      </w:r>
      <w:r>
        <w:rPr>
          <w:rFonts w:cs="Arial" w:ascii="Arial" w:hAnsi="Arial"/>
          <w:b/>
          <w:color w:val="000000"/>
          <w:sz w:val="18"/>
        </w:rPr>
        <w:t>2.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b/>
          <w:caps/>
          <w:color w:val="000000"/>
          <w:sz w:val="18"/>
          <w:u w:val="single"/>
        </w:rPr>
        <w:t>Příprava staveniště</w:t>
      </w:r>
      <w:r>
        <w:rPr>
          <w:rFonts w:cs="Arial" w:ascii="Arial" w:hAnsi="Arial"/>
          <w:b/>
          <w:color w:val="000000"/>
          <w:sz w:val="18"/>
        </w:rPr>
        <w:t xml:space="preserve"> 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Příprava staveniště bude spočívat v první fázi v demontáži stávajícího vybavení kuchyně ve 3.NP a jeho odvozu. Dále bude provedeno vymezení staveniště a jeho zabezpečení proti vstupu nepovolaných osob.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>a3.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 VÝKOPY</w:t>
      </w:r>
    </w:p>
    <w:p>
      <w:pPr>
        <w:pStyle w:val="Normal1"/>
        <w:suppressLineNumbers/>
        <w:bidi w:val="0"/>
        <w:ind w:left="0" w:right="0" w:firstLine="567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Budou provedeny výkopy pro jímku pro umístění Lapolu (viz část ZTI), pro nové kanalizační potrubí od budovy k jímce a pro napojení potrubí do stávající kanalizační šachty.</w:t>
      </w:r>
    </w:p>
    <w:p>
      <w:pPr>
        <w:pStyle w:val="Normal1"/>
        <w:suppressLineNumbers/>
        <w:bidi w:val="0"/>
        <w:ind w:left="0" w:right="0" w:firstLine="567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bidi w:val="0"/>
        <w:ind w:left="720" w:right="0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4. </w:t>
      </w:r>
      <w:r>
        <w:rPr>
          <w:rFonts w:cs="Arial" w:ascii="Arial" w:hAnsi="Arial"/>
          <w:b/>
          <w:color w:val="000000"/>
          <w:sz w:val="18"/>
          <w:u w:val="single"/>
        </w:rPr>
        <w:t>ZÁKLADY</w:t>
      </w:r>
    </w:p>
    <w:p>
      <w:pPr>
        <w:pStyle w:val="Normal1"/>
        <w:suppressLineNumbers/>
        <w:bidi w:val="0"/>
        <w:ind w:left="0" w:right="0"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Vzhledem k charakteru projektové dokumentace není založení objektu řešeno. </w:t>
      </w:r>
    </w:p>
    <w:p>
      <w:pPr>
        <w:pStyle w:val="Normal1"/>
        <w:suppressLineNumbers/>
        <w:bidi w:val="0"/>
        <w:ind w:left="0" w:right="0"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Dojde pouze k mělkému založení přizdívky ke stávající rampě a to betonovými tvárnicemi ztraceného bednění.</w:t>
      </w:r>
    </w:p>
    <w:p>
      <w:pPr>
        <w:pStyle w:val="Normal1"/>
        <w:suppressLineNumbers/>
        <w:bidi w:val="0"/>
        <w:ind w:left="0" w:right="0"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Nová betonová zeď oddělující osobní a nákladní výtah bude založena na stávající základové desce. Ta bude po demontáži výtahů prověřena statikem a případně zesílena.</w:t>
      </w:r>
    </w:p>
    <w:p>
      <w:pPr>
        <w:pStyle w:val="Normal1"/>
        <w:suppressLineNumbers/>
        <w:bidi w:val="0"/>
        <w:ind w:left="0" w:right="0"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bidi w:val="0"/>
        <w:ind w:left="720" w:right="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5. </w:t>
      </w:r>
      <w:r>
        <w:rPr>
          <w:rFonts w:cs="Arial" w:ascii="Arial" w:hAnsi="Arial"/>
          <w:b/>
          <w:color w:val="000000"/>
          <w:sz w:val="18"/>
          <w:u w:val="single"/>
        </w:rPr>
        <w:t>SVISLÉ KONSTRUKCE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bvodová  konstrukce 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ení předmětem této dokumentace, vše stávajíc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osná stěna pro kotvení vnitřního výtahu č. 2 bude provedena z vyztužených betonových tvárnic.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enosné konstrukce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Nové </w:t>
      </w:r>
      <w:r>
        <w:rPr>
          <w:rFonts w:cs="Arial" w:ascii="Arial" w:hAnsi="Arial"/>
          <w:b w:val="false"/>
          <w:bCs w:val="false"/>
          <w:color w:val="000000"/>
          <w:sz w:val="20"/>
        </w:rPr>
        <w:t>příčky ve 3.NP budou provedeny z porobetonových příčkovek 100mm (alternativa SDK) a nedojde k přitížení stávající stropní konstrukce. Případné lokální dozdívky budou provedeny z lehkých příčkovek nebo cihelného zdiva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a6. </w:t>
      </w:r>
      <w:r>
        <w:rPr>
          <w:rFonts w:cs="Arial" w:ascii="Arial" w:hAnsi="Arial"/>
          <w:b/>
          <w:color w:val="000000"/>
          <w:sz w:val="18"/>
          <w:u w:val="single"/>
        </w:rPr>
        <w:t>VODOROVNÉ KONSTRUKCE</w:t>
      </w:r>
    </w:p>
    <w:p>
      <w:pPr>
        <w:pStyle w:val="Normal"/>
        <w:ind w:left="0" w:right="0"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ředmětem této dokumentace </w:t>
      </w:r>
    </w:p>
    <w:p>
      <w:pPr>
        <w:pStyle w:val="Normal"/>
        <w:ind w:left="0" w:right="0"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0" w:right="0" w:firstLine="709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d7. </w:t>
      </w:r>
      <w:r>
        <w:rPr>
          <w:rFonts w:cs="Arial" w:ascii="Arial" w:hAnsi="Arial"/>
          <w:b/>
          <w:color w:val="000000"/>
          <w:sz w:val="18"/>
          <w:u w:val="single"/>
        </w:rPr>
        <w:t>SCHODIŠTĚ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nkovní schodiště na rampu – jedná se o stávající betonové schodiště, které bude opraveno. Povrch schodů bude zbroušen a bude vystěrkován. 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Vnitřní schodiště není předmětem této projektové dokumentace.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uppressLineNumbers/>
        <w:bidi w:val="0"/>
        <w:ind w:left="720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8. </w:t>
      </w:r>
      <w:r>
        <w:rPr>
          <w:rFonts w:cs="Arial" w:ascii="Arial" w:hAnsi="Arial"/>
          <w:b/>
          <w:color w:val="000000"/>
          <w:sz w:val="18"/>
          <w:u w:val="single"/>
        </w:rPr>
        <w:t>KROV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ředmětem této dokumentace  </w:t>
      </w:r>
    </w:p>
    <w:p>
      <w:pPr>
        <w:pStyle w:val="Normal1"/>
        <w:suppressLineNumbers/>
        <w:bidi w:val="0"/>
        <w:ind w:left="0" w:right="0" w:firstLine="454"/>
        <w:jc w:val="both"/>
        <w:rPr/>
      </w:pPr>
      <w:r>
        <w:rPr/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  <w:u w:val="single"/>
        </w:rPr>
        <w:t>a9.ZASTŘEŠENÍ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není předmětem této dokumentace. Odvětrání VZT nad střechu – do stávajícho průduchu – viz PD VZT </w:t>
      </w:r>
    </w:p>
    <w:p>
      <w:pPr>
        <w:pStyle w:val="Normal1"/>
        <w:suppressLineNumbers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10. </w:t>
      </w:r>
      <w:r>
        <w:rPr>
          <w:rFonts w:cs="Arial" w:ascii="Arial" w:hAnsi="Arial"/>
          <w:b/>
          <w:color w:val="000000"/>
          <w:sz w:val="18"/>
          <w:u w:val="single"/>
        </w:rPr>
        <w:t>PODLAHY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lahy ve 3.NP budou kompletně rekonstruovány a budou použity 2 varianty povrchů.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keramická dlažba (R11) (cca 300/300mm)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Povlaková krytina Altro K30 do vlhkých provozů (včetně hydroizolační a samonivelační stěrky)</w:t>
      </w:r>
    </w:p>
    <w:p>
      <w:pPr>
        <w:pStyle w:val="Normal1"/>
        <w:suppressLineNumbers/>
        <w:bidi w:val="0"/>
        <w:ind w:left="0" w:right="0" w:firstLine="709"/>
        <w:jc w:val="both"/>
        <w:rPr/>
      </w:pPr>
      <w:r>
        <w:rPr/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 místech úpravy výšky podlahy bude postupováno následujícím způsobem:</w:t>
      </w:r>
    </w:p>
    <w:p>
      <w:pPr>
        <w:pStyle w:val="Normal1"/>
        <w:numPr>
          <w:ilvl w:val="0"/>
          <w:numId w:val="5"/>
        </w:numPr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montáž stávajících vrstev podlahy až na nosnou konstrukci</w:t>
      </w:r>
    </w:p>
    <w:p>
      <w:pPr>
        <w:pStyle w:val="Normal1"/>
        <w:numPr>
          <w:ilvl w:val="0"/>
          <w:numId w:val="5"/>
        </w:numPr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yzdění cihelných podpůrných zídek</w:t>
      </w:r>
    </w:p>
    <w:p>
      <w:pPr>
        <w:pStyle w:val="Normal1"/>
        <w:numPr>
          <w:ilvl w:val="0"/>
          <w:numId w:val="5"/>
        </w:numPr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kládka tvrzených izolačních desek</w:t>
      </w:r>
    </w:p>
    <w:p>
      <w:pPr>
        <w:pStyle w:val="Normal1"/>
        <w:numPr>
          <w:ilvl w:val="0"/>
          <w:numId w:val="5"/>
        </w:numPr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tonáž s použitím Kari sítí</w:t>
      </w:r>
    </w:p>
    <w:p>
      <w:pPr>
        <w:pStyle w:val="Normal1"/>
        <w:numPr>
          <w:ilvl w:val="0"/>
          <w:numId w:val="5"/>
        </w:numPr>
        <w:suppressLineNumbers/>
        <w:bidi w:val="0"/>
        <w:ind w:left="0" w:right="0"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ložení závěrečných vrstev dle typu (keramická dlažba / Altro)</w:t>
      </w:r>
    </w:p>
    <w:p>
      <w:pPr>
        <w:pStyle w:val="Normal1"/>
        <w:suppressLineNumbers/>
        <w:bidi w:val="0"/>
        <w:ind w:left="0" w:right="0" w:firstLine="709"/>
        <w:jc w:val="both"/>
        <w:rPr/>
      </w:pPr>
      <w:r>
        <w:rPr/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V 1.NP bude stávající stěrka opravena, v místnosti č. 131 a 133 bude položena nová keramická dlažba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suppressLineNumbers/>
        <w:bidi w:val="0"/>
        <w:ind w:left="709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</w:rPr>
        <w:t xml:space="preserve">a11. </w:t>
      </w:r>
      <w:r>
        <w:rPr>
          <w:rFonts w:cs="Arial" w:ascii="Arial" w:hAnsi="Arial"/>
          <w:b/>
          <w:sz w:val="18"/>
          <w:u w:val="single"/>
        </w:rPr>
        <w:t xml:space="preserve">OMÍTKY </w:t>
      </w:r>
    </w:p>
    <w:p>
      <w:pPr>
        <w:pStyle w:val="Normal1"/>
        <w:suppressLineNumbers/>
        <w:bidi w:val="0"/>
        <w:ind w:left="0" w:right="0"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20"/>
        </w:rPr>
        <w:t xml:space="preserve">Veškeré vnitřní omítky provedené na příčkovkách a cihelných dozdívkách budou provedeny štukovou omítkou doporučenou výrobcem použitých tvárnic. Na případné SDK konstrukce budou použity stěrkové systémové hmoty. 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</w:rPr>
        <w:t xml:space="preserve">a12. </w:t>
      </w:r>
      <w:r>
        <w:rPr>
          <w:rFonts w:cs="Arial" w:ascii="Arial" w:hAnsi="Arial"/>
          <w:b/>
          <w:bCs/>
          <w:sz w:val="18"/>
          <w:u w:val="single"/>
        </w:rPr>
        <w:t>POVRCHY</w:t>
      </w:r>
    </w:p>
    <w:p>
      <w:pPr>
        <w:pStyle w:val="Normal1"/>
        <w:bidi w:val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 xml:space="preserve">Povrchy stěn a stropů budou opatřeny bílým malířským nátěrem. Obklady v jednotlivých místnostech a kuchyni jsou keramické do výšku 2,0m. Typ obkladu dle výběru investora, doporučen rozměr 200/400mm. Obklady v koupelnách budou provedeny do výšky 2000 mm, na WC do výšky 1500 mm. Za sprchami a na podlaze bude před pokládáním dlažby aplikována nátěrová hydroizolace.  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color w:val="FF6600"/>
          <w:sz w:val="18"/>
          <w:u w:val="none"/>
        </w:rPr>
        <w:t xml:space="preserve"> </w:t>
      </w:r>
      <w:r>
        <w:rPr>
          <w:rFonts w:cs="Arial" w:ascii="Arial" w:hAnsi="Arial"/>
          <w:b/>
          <w:bCs/>
          <w:color w:val="FF6600"/>
          <w:sz w:val="18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a13. VÝPLNĚ OTVORŮ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A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není předmětem této dokumentace – nedojde k žádné úpravě ani výměně stávajících oken.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VEŘE</w:t>
      </w:r>
      <w:r>
        <w:rPr>
          <w:rFonts w:cs="Arial" w:ascii="Arial" w:hAnsi="Arial"/>
        </w:rPr>
        <w:tab/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nitřní dveře ve 3.NP budou kompletně nové, jsou navrženy jako dýhované hladké (převažují dveře s protopožární odolností 30minut). Zárubně jsou stávající ocelové opatřené nátěrem. (v případě viditelného poničení nutná výměna) </w:t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eře v 1.NP – pouze oprava dveří.</w:t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osti – viz výpis dveří</w:t>
      </w:r>
    </w:p>
    <w:p>
      <w:pPr>
        <w:pStyle w:val="Normal1"/>
        <w:bidi w:val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ind w:left="180" w:right="0" w:firstLine="5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  <w:u w:val="single"/>
        </w:rPr>
        <w:t>a14. Z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Tato projektová dokumentace řeší rekonstrukci kuchyně ve 3.NP budovy včetně nových rozvodů vody a kanalizace v kuchyni a v sociálním zařízení. -  viz samostatná část Z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da</w:t>
      </w:r>
      <w:r>
        <w:rPr>
          <w:rFonts w:cs="Arial" w:ascii="Arial" w:hAnsi="Arial"/>
          <w:sz w:val="20"/>
          <w:szCs w:val="20"/>
        </w:rPr>
        <w:t xml:space="preserve"> – stávající objekt je napojen na hlavní vodovodní řad, který vede v přilehlé komunikaci. Nové rozvody v kuchyni – viz PD část Z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alizace</w:t>
      </w:r>
      <w:r>
        <w:rPr>
          <w:rFonts w:cs="Arial" w:ascii="Arial" w:hAnsi="Arial"/>
          <w:sz w:val="20"/>
          <w:szCs w:val="20"/>
        </w:rPr>
        <w:t xml:space="preserve"> – Nově se zřizuje kanalizační potrubí z prostoru kuchyně – na pozemku parc. č. 4400/89 bude v kanalizační šachtě osazen odlučovač tuků – Lapol. Kanalizační potrubí bude poté napojeno na stávající splaškovou kanaliz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šťová kanalizac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– není předmětem této PD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Plyn</w:t>
      </w:r>
      <w:r>
        <w:rPr>
          <w:rFonts w:cs="Arial" w:ascii="Arial" w:hAnsi="Arial"/>
          <w:sz w:val="20"/>
          <w:szCs w:val="20"/>
        </w:rPr>
        <w:t xml:space="preserve"> – přípojka plynu je stávající. Nové rozvody plynu – viz PD část ZTI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1"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bidi w:val="0"/>
        <w:ind w:left="180" w:right="0" w:firstLine="52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18"/>
        </w:rPr>
        <w:t xml:space="preserve">a15. </w:t>
      </w:r>
      <w:r>
        <w:rPr>
          <w:rFonts w:cs="Arial" w:ascii="Arial" w:hAnsi="Arial"/>
          <w:b/>
          <w:sz w:val="18"/>
          <w:u w:val="single"/>
        </w:rPr>
        <w:t>VYTÁPĚNÍ</w:t>
      </w:r>
    </w:p>
    <w:p>
      <w:pPr>
        <w:pStyle w:val="Normal1"/>
        <w:bidi w:val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  <w:szCs w:val="20"/>
          <w:u w:val="single"/>
        </w:rPr>
        <w:t>Vytápění</w:t>
      </w:r>
      <w:r>
        <w:rPr>
          <w:rFonts w:cs="Arial" w:ascii="Arial" w:hAnsi="Arial"/>
          <w:sz w:val="20"/>
          <w:szCs w:val="20"/>
        </w:rPr>
        <w:t xml:space="preserve"> – zůstává stávající, pouze ve 3.NP v místnosti č. 118 bude umístěno jedno nové těleso, které bude napojeno na stávající teplovodní system – viz PD část VZT.</w:t>
      </w:r>
    </w:p>
    <w:p>
      <w:pPr>
        <w:pStyle w:val="Normal1"/>
        <w:bidi w:val="0"/>
        <w:ind w:left="180" w:right="0" w:firstLine="52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1"/>
        <w:bidi w:val="0"/>
        <w:ind w:left="180" w:right="0" w:firstLine="52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18"/>
        </w:rPr>
        <w:t xml:space="preserve">a16. </w:t>
      </w:r>
      <w:r>
        <w:rPr>
          <w:rFonts w:cs="Arial" w:ascii="Arial" w:hAnsi="Arial"/>
          <w:b/>
          <w:sz w:val="18"/>
          <w:u w:val="single"/>
        </w:rPr>
        <w:t>VZT</w:t>
      </w:r>
    </w:p>
    <w:p>
      <w:pPr>
        <w:pStyle w:val="Normal1"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Vzduchotechnika</w:t>
      </w:r>
      <w:r>
        <w:rPr>
          <w:rFonts w:cs="Arial" w:ascii="Arial" w:hAnsi="Arial"/>
          <w:sz w:val="20"/>
          <w:szCs w:val="20"/>
        </w:rPr>
        <w:t xml:space="preserve"> – v rámci rekonstrukce kuchyně bude provedena kompletní výměna VZT - viz samostatný projekt  - část VZT. </w:t>
      </w:r>
    </w:p>
    <w:p>
      <w:pPr>
        <w:pStyle w:val="Normal1"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bidi w:val="0"/>
        <w:ind w:left="180" w:right="0" w:firstLine="52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</w:rPr>
        <w:t>a17.</w:t>
      </w:r>
      <w:r>
        <w:rPr>
          <w:rFonts w:cs="Arial" w:ascii="Arial" w:hAnsi="Arial"/>
          <w:b/>
          <w:sz w:val="18"/>
          <w:u w:val="single"/>
        </w:rPr>
        <w:t>ELEKTRO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řina</w:t>
      </w:r>
      <w:r>
        <w:rPr>
          <w:rFonts w:cs="Arial" w:ascii="Arial" w:hAnsi="Arial"/>
          <w:sz w:val="20"/>
          <w:szCs w:val="20"/>
        </w:rPr>
        <w:t xml:space="preserve"> – Projekt silnoproudu řeší připojení el. spotřebičů gastronomie, příslušné silnoproudé rozvody a rozvodné zařízení pro rekonstruovaný gastronomický provoz v 1.NP a 3.NP.</w:t>
      </w:r>
    </w:p>
    <w:p>
      <w:pPr>
        <w:pStyle w:val="Normal1"/>
        <w:bidi w:val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0" w:righ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u w:val="single"/>
        </w:rPr>
        <w:t>a18.Truhlářské výrobky</w:t>
      </w:r>
    </w:p>
    <w:p>
      <w:pPr>
        <w:pStyle w:val="Zkladntextodsazen3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hlářské výrobky zahrnují  montáže dveřních křídel a případné další výrobky.</w:t>
      </w:r>
    </w:p>
    <w:p>
      <w:pPr>
        <w:pStyle w:val="Zkladntextodsazen3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u w:val="single"/>
        </w:rPr>
        <w:t>a19. Zámečnické výrobky</w:t>
      </w:r>
    </w:p>
    <w:p>
      <w:pPr>
        <w:pStyle w:val="Zkladntextodsazen3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mečnické výrobky zahrnují dveřní kování, zábradlí na nákladní rampě v 1.NP, větrací mřížky a další výrobky.</w:t>
      </w:r>
    </w:p>
    <w:p>
      <w:pPr>
        <w:pStyle w:val="Zkladntextodsazen3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a20.Klempířské výrobk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ení předmětem této P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a21. Hydro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ostorách kuchyně bude pod podlahovou krytinu ALTRO a pod samonivelační stěrku použita hydroizolační stěrka na minerální báz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sprchách v novém sociálním zařízení (118a, 118b)  bude použita stěrková hydroizola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a22. Tepelná 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ředmětem této P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none"/>
        </w:rPr>
        <w:tab/>
      </w:r>
      <w:r>
        <w:rPr>
          <w:rFonts w:cs="Arial" w:ascii="Arial" w:hAnsi="Arial"/>
          <w:b/>
          <w:bCs/>
          <w:sz w:val="20"/>
          <w:u w:val="single"/>
        </w:rPr>
        <w:t>a23. Oploc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ocení areálu je stávající, není předmětem této P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a24)  Výtah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TECHNICKÝ POPI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1. Typ</w:t>
        <w:tab/>
        <w:tab/>
      </w:r>
    </w:p>
    <w:p>
      <w:pPr>
        <w:pStyle w:val="TextBody"/>
        <w:rPr>
          <w:b w:val="false"/>
          <w:b w:val="false"/>
          <w:bCs w:val="false"/>
          <w:sz w:val="16"/>
          <w:szCs w:val="16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Zdvihací plošina pro dopravu osob a nákladů</w:t>
        <w:br/>
        <w:br/>
        <w:t>2. Výrobce</w:t>
        <w:br/>
        <w:t>dle výběrového řízení</w:t>
      </w:r>
    </w:p>
    <w:p>
      <w:pPr>
        <w:pStyle w:val="TextBody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3.  Předpokládané technické parametr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nosnost: </w:t>
        <w:tab/>
        <w:t>max. 500kg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rychlost: </w:t>
        <w:tab/>
        <w:t>max. 0,15m/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zdvih: </w:t>
        <w:tab/>
        <w:tab/>
        <w:t>max. 12m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napájení: </w:t>
        <w:tab/>
        <w:t>230V, 50Hz, 16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prostředí: </w:t>
        <w:tab/>
        <w:t>normální (5°C až +40°C) x venkovní (-5°C až +40°C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příkon: </w:t>
        <w:tab/>
        <w:tab/>
        <w:t>2,2kW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hl. přívod:</w:t>
        <w:tab/>
        <w:t>230V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počet stanic/nástupišť : 3 stanice 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ložná plocha: </w:t>
        <w:tab/>
        <w:t>max. 2m</w:t>
      </w:r>
      <w:r>
        <w:rPr>
          <w:rFonts w:cs="Calibri" w:ascii="Calibri" w:hAnsi="Calibri"/>
          <w:b w:val="false"/>
          <w:bCs w:val="false"/>
          <w:sz w:val="22"/>
          <w:u w:val="none"/>
          <w:vertAlign w:val="superscript"/>
        </w:rPr>
        <w:t>2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prohlubeň: </w:t>
        <w:tab/>
        <w:t>standard: 250mm, nízká 150mm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br/>
        <w:t>4. Technická dokumentac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základní údaje, technický popis, bezpečnostní a uživatelské pokyn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návody k použitým komponentům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certifikáty k použitým komponentům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elektrické obvodové schém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výkresová dokumentac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zkouška po ukončení montáže</w:t>
      </w:r>
    </w:p>
    <w:p>
      <w:pPr>
        <w:pStyle w:val="TextBody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ES prohlášení o shodě, záruční list, osvědčení dozorce plošin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  <w:t>Bude poskytnuto před montáží dodavatelem výtahů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br/>
        <w:t>5. Technický popi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Do stávajícího prostoru bude trvale namontovaná svislá zdvihací plošina určená pro dopravu osob a nákladu. Plošina bude splňovat z hlediska bezpečnosti a funkčnosti provozu NV 176/2008 Sb. v platném znění (směrnice Evropského parlamentu a Rady 2006/42ES). Při konstrukci a projektování budou dodrženy požadavky dle ES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Ovládání plošiny – tlačítka s potvrzením volby ve stanicích a v kleci. Detekci polohy zajišťuji elektromagnetické snímače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Kabina plošiny bude jednoduchá s předním vstupem. Provedení je předpokládáno plnostěnná se stropem v provedení desky lamina nebo dýhované, vrstvené sklo, nerezový plech, tahokov v nástřiku dle RAL nebo jejich kombinace.  Stropní LED osvětlení bodové nebo celoplošné. Na podlaze protiskluzová krytina ALTRO dle vzorníku. </w:t>
        <w:br/>
        <w:t xml:space="preserve">V kleci bude umístěna standardně ovladačová kombinace s tlačítky stanic, STOP a ZVONEK, návod k používání, výrobní štítek, osvětlení, nouzové osvětlení a komunikátor. </w:t>
        <w:br/>
        <w:t xml:space="preserve">Pro zajištění bezpečnosti osob a nákladu bude vstupní otvor je opatřen celoplošnou světelnou závorou a ochrannými deskami, zabraňujícími úrazu. </w:t>
        <w:br/>
        <w:t xml:space="preserve">Nosný rám klece bude zavěšen na dvou ocelových lanech Ø 8mm je veden vodítky pomocí čelistí se silonovými vložkami. Závěs klece je pružinový.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Klec je proti pádu zajištěna dvojicí samosvorných zachycovačů vybavovaných omezovačem rychlosti.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Pohon plošiny zajišťuje kuželočelní převodovka s dvěma navíjecími bubny, poháněná asynchronním motorem 2,2kW, se dvěma elektromagnetickými brzdami. Na hřídeli motoru je osazeno kolo pro ruční pohon.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Rozvaděč plošiny - komfortní plynulý rozjezd a dojezd plošiny do úrovně stanice zajišťuje frekvenční měnič. </w:t>
      </w:r>
      <w:r>
        <w:rPr>
          <w:rFonts w:cs="Calibri" w:ascii="Calibri" w:hAnsi="Calibri"/>
          <w:b w:val="false"/>
          <w:bCs w:val="false"/>
          <w:sz w:val="22"/>
          <w:u w:val="none"/>
        </w:rPr>
        <w:t>Rozvaděč plošiny je standardně umístěn nad pohonnou jednotkou a je součástí nosné konstrukce zařízení. (záleží na typu instalovaného výtahu)</w:t>
        <w:br/>
        <w:t>Šachetní dveře - ruční otočné dveře jednokřídlé s hydraulickým dovíračem (možnost automatického pohonu) nebo dvoukřídlé. Rozměry šachetních dveří: 800mm. Materiál: nerezové nebo ocelové v povrchové úpravě odstínu RAL nebo obložené dřevem. Křídlo s průhledovým oknem, prosklené nebo prosklené big vision. Možnost požární odolnost až EW60.</w:t>
        <w:br/>
        <w:t>Strojovna - strojovnu standardně tvoří oddělený prostor v nosném zdivu s uzamykatelnými dveřmi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br/>
        <w:t>6. Bezpečnostní prvk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Budou instalovány všechny bezpečnostní prvky, které jsou pro konkrétní typ výtahu navržené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Bezpečnostní obvod (BO)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Bezpečnostní kvádr (BK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Spínač dveří strojovny (SDS)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Stop prohlubeň (SSP)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Omezovač rychlosti (OR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Koncový vypínač (QK) -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Zachycovače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Světelná závora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Spínač stop klec (SSK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Spínač zavřených šachetních dveří (SZ)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Dveřní uzávěra (DU)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Ochrana před úrazem elektrickým proudem (nebezpečným dotykem neživých částí) bude provedena dle čl. 411.3 ČSN 33 2000-4-41ed.2 automatickým odpojením od zdroje.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br/>
        <w:t>Komunikátor - komunikátor umožňuje obousměrné spojení kabiny s vyprošťovací službou. Spojení je funkční i při výpadky elektrické energie.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7. Doplňková výbava – podle výběru investor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LED osvětlení šachty pro servisní účely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Nouzový sjezd UPS - V případě přerušení dodávky elektrické energie se plošina automaticky přepne do režimu NOUZOVÝ SJEZD a začne sjíždět sníženou rychlostí do nejnižší stanice, kde je možné kabinu opustit. Plošina zůstane stát v zablokovaném stavu mimo provoz - další provoz není možný. Návrat do normálního provozu proběhne automaticky po obnovení dodávky elektrické energie.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Signál požár UPS - Základní reakcí plošiny při signálu POŽÁR je okamžitý sjezd kabiny do spodní stanice, kde je umožněn výstup cestujících. </w:t>
        <w:br/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>Dveřní asistent (Automatický pohon FAAC A951)</w:t>
      </w:r>
    </w:p>
    <w:p>
      <w:pPr>
        <w:pStyle w:val="TextBody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arkování v určené stanici -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br/>
        <w:t>Blokování ovládání čtečkou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>Blokování ovládání tlačítkem (dětská pojistka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u w:val="none"/>
        </w:rPr>
      </w:pPr>
      <w:r>
        <w:rPr>
          <w:rFonts w:cs="Calibri" w:ascii="Calibri" w:hAnsi="Calibri"/>
          <w:b w:val="false"/>
          <w:bCs w:val="false"/>
          <w:sz w:val="20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8. Předpokládané prohlídky a zkoušk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Provozní prohlídky</w:t>
        <w:tab/>
        <w:t>1 x za měsíc, provádí dozorce plošiny (zástupce provozovatele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Odborné prohlídky</w:t>
        <w:tab/>
        <w:t>1 x za 6 měsíců, provádí odborně způsobný technik servisní firm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Odborné zkoušky</w:t>
        <w:tab/>
        <w:t>1 x za 36 měsíců, provádí zkušební technik servisní firm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e)  tepelně technické vlastnosti stavebních konstrukcí a výplní otvorů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vzhledem k charakteru stavby není řešeno</w:t>
      </w:r>
      <w:r>
        <w:rPr>
          <w:rFonts w:cs="Arial" w:ascii="Arial" w:hAnsi="Arial"/>
        </w:rPr>
        <w:t>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FormtovanvHTM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>f)  způsob založení objektu s ohledem na výsledky inženýrsko geologického a hydrogeologického průzkumu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vzhledem k charakteru stavby není řešeno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tovanvHTML"/>
        <w:ind w:left="426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>g)  vliv objektu a jeho užívání na životní prostředí a řešení případných negativních účinků</w:t>
      </w:r>
    </w:p>
    <w:p>
      <w:pPr>
        <w:pStyle w:val="Normal1"/>
        <w:suppressLineNumbers/>
        <w:tabs>
          <w:tab w:val="clear" w:pos="708"/>
          <w:tab w:val="left" w:pos="1134" w:leader="none"/>
        </w:tabs>
        <w:bidi w:val="0"/>
        <w:ind w:left="0" w:right="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</w:t>
      </w:r>
    </w:p>
    <w:p>
      <w:pPr>
        <w:pStyle w:val="Normal1"/>
        <w:suppressLineNumbers/>
        <w:tabs>
          <w:tab w:val="clear" w:pos="708"/>
          <w:tab w:val="left" w:pos="1134" w:leader="none"/>
        </w:tabs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011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Dále bude během stavby dodrženo omezení hladiny hluku ve dne na 65 dB (A) a bude vyloučena práce v nočních hodinách.</w:t>
      </w:r>
    </w:p>
    <w:p>
      <w:pPr>
        <w:pStyle w:val="FormtovanvHTML"/>
        <w:ind w:left="1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rmtovanvHTML"/>
        <w:ind w:left="1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rmtovanvHTML"/>
        <w:numPr>
          <w:ilvl w:val="0"/>
          <w:numId w:val="4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0" w:hanging="5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opravní řešení</w:t>
      </w:r>
    </w:p>
    <w:p>
      <w:pPr>
        <w:pStyle w:val="Normal"/>
        <w:ind w:left="0" w:right="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Napojení na dopravní infrastrukturu -  na pozemek parc. č. 4400/89 je vybudován stávající vjezd z hlavní komunikace Rakovského. Vzhledem k charakteru navržené rekonstrukce není předmětem PD žádná změna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rava v klidu – není řešeno</w:t>
      </w:r>
    </w:p>
    <w:p>
      <w:pPr>
        <w:pStyle w:val="Normal"/>
        <w:ind w:left="0" w:right="0" w:firstLine="54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rmtovanvHTML"/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>i)  ochrana   objektu   před   škodlivými  vlivy  vnějšího  prostředí,  protiradonová opatř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iradonová opatření nejsou řeš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Jedná se o obytnou zónu, nepředpokládá se technická seismicita. Okolní stavby ani vlastní provoz budovy nejsou producenty nadměrného hluku. Objekt se nenachází v zátopové oblasti ani v oblasti se zvláštními účinky. </w:t>
      </w:r>
    </w:p>
    <w:p>
      <w:pPr>
        <w:pStyle w:val="Formtovanv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tovanvHTML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/>
          <w:bCs/>
          <w:sz w:val="22"/>
        </w:rPr>
        <w:t>j)  dodržení obecných požadavků na výstavbu</w:t>
      </w:r>
    </w:p>
    <w:p>
      <w:pPr>
        <w:pStyle w:val="Heading1"/>
        <w:spacing w:lineRule="auto" w:line="240"/>
        <w:ind w:left="0" w:right="0" w:firstLine="709"/>
        <w:rPr/>
      </w:pPr>
      <w:r>
        <w:rPr>
          <w:rFonts w:cs="Arial" w:ascii="Arial" w:hAnsi="Arial"/>
          <w:b w:val="false"/>
          <w:bCs w:val="false"/>
          <w:color w:val="000000"/>
          <w:sz w:val="20"/>
        </w:rPr>
        <w:t>Projekt je zpracován v souladu s </w:t>
      </w:r>
      <w:r>
        <w:rPr>
          <w:rFonts w:eastAsia="Courier New" w:cs="Arial" w:ascii="Arial" w:hAnsi="Arial"/>
          <w:b w:val="false"/>
          <w:bCs w:val="false"/>
          <w:color w:val="000000"/>
          <w:sz w:val="20"/>
        </w:rPr>
        <w:t xml:space="preserve">Vyhláškou č. 10/2016 Sb Pražské stavební předpisy. </w:t>
      </w:r>
    </w:p>
    <w:p>
      <w:pPr>
        <w:pStyle w:val="Normal"/>
        <w:spacing w:lineRule="auto" w:line="240"/>
        <w:ind w:left="0" w:right="0" w:firstLine="709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cs-CZ"/>
        </w:rPr>
      </w:pPr>
      <w:r>
        <w:rPr>
          <w:rFonts w:cs="Arial" w:ascii="Arial" w:hAnsi="Arial"/>
          <w:b/>
          <w:color w:val="000000"/>
          <w:sz w:val="32"/>
          <w:szCs w:val="32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szCs w:val="32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szCs w:val="32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4"/>
          <w:lang w:val="cs-CZ"/>
        </w:rPr>
      </w:pPr>
      <w:r>
        <w:rPr>
          <w:rFonts w:cs="Arial" w:ascii="Arial" w:hAnsi="Arial"/>
          <w:b/>
          <w:bCs w:val="false"/>
          <w:color w:val="000000"/>
          <w:sz w:val="24"/>
          <w:lang w:val="cs-CZ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SEZNAM  PŘÍLOH: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DENTIFIKAČNÍ ÚDAJE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ŮVODNÍ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UHRNNÁ TECHNICKÁ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CHNICKÁ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ÝPIS OKEN  A DVEŘÍ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ŽÁRNĚ BEZPEČNOSTNÍ ŘEŠENÍ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ÝKRESOVÁ ČÁST: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1</w:t>
        <w:tab/>
        <w:t>SITUACE ŠIRŠÍCH VZTAHŮ</w:t>
        <w:tab/>
        <w:tab/>
        <w:tab/>
        <w:t>M 1:15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.1.1. STAVEBNÍ ČÁST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</w:t>
        <w:tab/>
        <w:t>PŮDORYS 1.NP – STÁVAJÍCÍ STAV</w:t>
        <w:tab/>
        <w:tab/>
        <w:t>M 1:1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</w:t>
        <w:tab/>
        <w:t>PŮDORYS 3.NP – STÁVAJÍCÍ STAV</w:t>
        <w:tab/>
        <w:tab/>
        <w:t>M 1:1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</w:t>
        <w:tab/>
        <w:t>PŮDORYS 1.NP – VÝKRES BOURÁNÍ</w:t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</w:t>
        <w:tab/>
        <w:t>PŮDORYS 3.NP – VÝKRES BOURÁNÍ</w:t>
        <w:tab/>
        <w:tab/>
        <w:t>M 1:1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</w:t>
        <w:tab/>
        <w:t>PŮDORYS 1.NP – NOVÝ STAV</w:t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</w:t>
        <w:tab/>
        <w:t>PŮDORYS 3.NP – NOVÝ STAV</w:t>
        <w:tab/>
        <w:tab/>
        <w:tab/>
        <w:t>M 1:1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</w:t>
        <w:tab/>
        <w:t>ZVÝŠENÍ ČÁSTI PODLAHY VE 3.NP</w:t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</w:t>
        <w:tab/>
        <w:t>ÚPRAVA VENKOVNÍ RAMPY</w:t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</w:t>
        <w:tab/>
        <w:t>SCHEMA VÝTAHU – ŘEZY ŠACHTOU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</w:t>
        <w:tab/>
        <w:t>SCHEMA VÝTAHU – PODÉLNÝ ŘEZ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1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dc:language>en-US</dc:language>
  <cp:lastModifiedBy>Kroupa Milan</cp:lastModifiedBy>
  <cp:lastPrinted>2020-05-18T15:33:00Z</cp:lastPrinted>
  <dcterms:modified xsi:type="dcterms:W3CDTF">2006-06-05T05:05:00Z</dcterms:modified>
  <cp:revision>10</cp:revision>
  <dc:subject/>
  <dc:title>I N G</dc:title>
</cp:coreProperties>
</file>